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40"/>
          <w:szCs w:val="40"/>
        </w:rPr>
      </w:pPr>
      <w:r>
        <w:rPr>
          <w:rFonts w:cs="Helvetica Neue" w:ascii="Helvetica Neue" w:hAnsi="Helvetica Neue"/>
          <w:sz w:val="36"/>
          <w:szCs w:val="36"/>
        </w:rPr>
        <w:t>El tipo "GIRL'S RED HEELS" ha sido diseñado por Héctor Alonso Sierra &lt;hectoralonsosierra@gmail.com&gt; para la revista Neo2. Esta tipografía no se puede vender o regalar a terceros. El uso comercial de esta tipografía deberá incluir el siguiente texto legal: "La tipografía "GIRL'S RED HEELS" ha sido diseñado por  HECTOR ALONSO SIERRA &lt;hectoralonsosierra@gmail.com&gt; para la revista Neo2. &lt;www.neo2.es&g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40"/>
          <w:szCs w:val="40"/>
        </w:rPr>
      </w:pPr>
      <w:r>
        <w:rPr>
          <w:rFonts w:cs="Helvetica" w:ascii="Helvetica" w:hAnsi="Helvetica"/>
          <w:sz w:val="40"/>
          <w:szCs w:val="40"/>
        </w:rPr>
      </w:r>
    </w:p>
    <w:p>
      <w:pPr>
        <w:pStyle w:val="Normal"/>
        <w:spacing w:before="0" w:after="200"/>
        <w:rPr>
          <w:rFonts w:ascii="Helvetica Neue" w:hAnsi="Helvetica Neue" w:cs="Helvetica Neue"/>
          <w:sz w:val="36"/>
          <w:szCs w:val="36"/>
        </w:rPr>
      </w:pPr>
      <w:r>
        <w:rPr>
          <w:rFonts w:cs="Helvetica Neue" w:ascii="Helvetica Neue" w:hAnsi="Helvetica Neue"/>
          <w:sz w:val="36"/>
          <w:szCs w:val="36"/>
        </w:rPr>
        <w:t>"GIRL'S RED HEELS" Typography Designed by created by  Héctor Alonso Sierra &lt;hectoralonsosierra@gmail.com&gt; for Neo2 magazine. This typeface can't be sold or given to anybody. The commercial use of this typography should always include "GIRL'S RED HEELS" Typography Designed by created by Héctor Alonso Sierra &lt;hectoralonsosierra@gmail.com&gt; for Neo2 magazine. &lt;www.neo2.es&g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09:00Z</dcterms:created>
  <dc:creator>1234</dc:creator>
  <dc:description/>
  <cp:keywords/>
  <dc:language>en-US</dc:language>
  <cp:lastModifiedBy>PEDRO PAN</cp:lastModifiedBy>
  <dcterms:modified xsi:type="dcterms:W3CDTF">2013-04-01T09:17:00Z</dcterms:modified>
  <cp:revision>14</cp:revision>
  <dc:subject/>
  <dc:title/>
</cp:coreProperties>
</file>